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віт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</w:rPr>
        <w:t>виконання Регіональної програми профілактики, діагностики та лікування вірусного гепатиту у 2014-2016 роках</w:t>
      </w:r>
    </w:p>
    <w:p>
      <w:pPr>
        <w:pStyle w:val="Style17"/>
        <w:spacing w:before="240" w:after="0"/>
        <w:jc w:val="both"/>
        <w:rPr>
          <w:sz w:val="27"/>
          <w:szCs w:val="27"/>
        </w:rPr>
      </w:pPr>
      <w:r>
        <w:rPr>
          <w:spacing w:val="6"/>
          <w:sz w:val="27"/>
          <w:szCs w:val="27"/>
          <w:shd w:fill="FFFFFF" w:val="clear"/>
        </w:rPr>
        <w:t xml:space="preserve">      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pacing w:val="6"/>
          <w:sz w:val="27"/>
          <w:szCs w:val="27"/>
          <w:shd w:fill="FFFFFF" w:val="clear"/>
          <w:lang w:val="uk-UA"/>
        </w:rPr>
        <w:t>В Чернівецькій області р</w:t>
      </w:r>
      <w:r>
        <w:rPr>
          <w:sz w:val="27"/>
          <w:szCs w:val="27"/>
          <w:lang w:val="uk-UA"/>
        </w:rPr>
        <w:t xml:space="preserve">ішенням  </w:t>
      </w:r>
      <w:r>
        <w:rPr>
          <w:sz w:val="27"/>
          <w:szCs w:val="27"/>
          <w:lang w:val="en-US"/>
        </w:rPr>
        <w:t>XXX</w:t>
      </w:r>
      <w:r>
        <w:rPr>
          <w:sz w:val="27"/>
          <w:szCs w:val="27"/>
          <w:lang w:val="uk-UA"/>
        </w:rPr>
        <w:t xml:space="preserve"> сесії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скликання № 174-30/14 від 18 грудня 2014 року Чернівецької обласної ради затверджено «Регіональну програму профілактики, діагностики та лікування вірусного гепатиту у 2014-2016 роках».</w:t>
      </w:r>
      <w:r>
        <w:rPr>
          <w:spacing w:val="6"/>
          <w:sz w:val="27"/>
          <w:szCs w:val="27"/>
          <w:shd w:fill="FFFFFF" w:val="clear"/>
          <w:lang w:val="uk-UA"/>
        </w:rPr>
        <w:t xml:space="preserve"> </w:t>
      </w:r>
      <w:r>
        <w:rPr>
          <w:spacing w:val="6"/>
          <w:sz w:val="27"/>
          <w:szCs w:val="27"/>
          <w:shd w:fill="FFFFFF" w:val="clear"/>
        </w:rPr>
        <w:t xml:space="preserve">У 2013 році постановою КМ України № 637 затверджена Державна програма профілактики, діагностики та лікування вірусних гепатитів на період до 2016 року. </w:t>
      </w:r>
      <w:r>
        <w:rPr>
          <w:sz w:val="27"/>
          <w:szCs w:val="27"/>
        </w:rPr>
        <w:t>Мет</w:t>
      </w:r>
      <w:r>
        <w:rPr>
          <w:sz w:val="27"/>
          <w:szCs w:val="27"/>
          <w:lang w:val="uk-UA"/>
        </w:rPr>
        <w:t>ою</w:t>
      </w:r>
      <w:r>
        <w:rPr>
          <w:sz w:val="27"/>
          <w:szCs w:val="27"/>
        </w:rPr>
        <w:t xml:space="preserve"> Програми є забезпечення доступу широких верств населення до профілактики, діагностики та лікування вірусних гепатитів В та С в Україні для стабілізації епідемічної ситуації, зниження рівня захворюваності, інвалідності і смертності, збільшення тривалості і підвищення якості життя хворих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ількість хворих, яких було забезпечено етіопатогенетичним лікуванням ПЕГ-ІНФ альфа-2в та рибавиріном за рахунок обласного бюджету всього за період дії програми – 9 осіб, що склало 100% від запланованого результату. Стійка ремісія досягнута у 60%, що склало 92,3% від запланованого результат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Згідно із зазначеним рішенням загальний обсяг фінансових ресурсів, необхідних для реалізації Регіональної програми профілактики, діагностики та лікування вірусного гепатиту у 2014-2016 роки, затверджений у сумі  4025,5 тис.грн. Розпорядником бюджетних коштів нижчого рівня – обласна комунальна установа «Чернівецька обласна клінічна лікарня»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Кошти обласного бюджету на виконання Регіональної програми профілактики, діагностики та лікування вірусного гепатиту у 2014-2016 роках (далі - Програма):</w:t>
      </w:r>
    </w:p>
    <w:p>
      <w:pPr>
        <w:pStyle w:val="2"/>
        <w:spacing w:lineRule="auto" w:line="240" w:before="0" w:after="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- 2014 р. – затверджено на виконання Програми 1058,5 тис. грн., виділено –1035,6 тис.грн. не використано у зв'язку із не проведенням тендеру.</w:t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7"/>
          <w:szCs w:val="27"/>
        </w:rPr>
        <w:t>- 2015 р. – затверджено на виконання Програми 1483,5 тис. грн., виділено – 1483,5 тис.грн., використано коштів на суму – 1483,5 тис. грн. (100% від виділених асигнувань);</w:t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7"/>
          <w:szCs w:val="27"/>
        </w:rPr>
        <w:t>- 2016 р. – затверджено на виконання Програми 1483,5 тис. грн., виділено – 1400,0 тис.грн., використано коштів на суму – 1399,9 тис. грн. (100% від виділених асигнувань).</w:t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7"/>
          <w:szCs w:val="27"/>
        </w:rPr>
        <w:t>Із затверджених Програмою 4025,5 тис.грн., виділено – 3919,1 тис.грн., використано коштів на суму – 2883,4 тис.грн., що склало 71,6% від затверджених Програмою. Кількість хворих, яких було забезпечено етіопатогенетичним лікуванням ПЕГ-ІНФ альфа-2а та рибавиріном за рахунок обласного бюджету,   очікувані результати всього за період дії програми – 34 особи,  досягнуто – 34 особи, що склало 100% від запланованого результа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.о. директора Департаменту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охорони здоров'я облдержадміністрації                                         Ю.Лесюк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gu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uk-UA" w:bidi="ar-SA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Коментар робочої групи"/>
    <w:basedOn w:val="Style15"/>
    <w:qFormat/>
    <w:pPr>
      <w:widowControl/>
      <w:autoSpaceDE w:val="true"/>
      <w:spacing w:before="0" w:after="120"/>
      <w:ind w:firstLine="720"/>
      <w:jc w:val="both"/>
    </w:pPr>
    <w:rPr>
      <w:rFonts w:eastAsia="MyriadPro-Regular;MS Gothic"/>
      <w:sz w:val="28"/>
      <w:szCs w:val="28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01:00Z</dcterms:created>
  <dc:creator>USER</dc:creator>
  <dc:description/>
  <dc:language>en-US</dc:language>
  <cp:lastModifiedBy>Admin</cp:lastModifiedBy>
  <cp:lastPrinted>2017-12-20T18:03:00Z</cp:lastPrinted>
  <dcterms:modified xsi:type="dcterms:W3CDTF">2017-12-21T07:01:00Z</dcterms:modified>
  <cp:revision>3</cp:revision>
  <dc:subject/>
  <dc:title/>
</cp:coreProperties>
</file>